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sz w:val="24"/>
        </w:rPr>
      </w:pPr>
      <w:r>
        <w:rPr>
          <w:rFonts w:cs="Arial" w:ascii="Arial" w:hAnsi="Arial"/>
          <w:sz w:val="24"/>
        </w:rPr>
        <w:t xml:space="preserve">No words or platitudes can soften the tragic events of this day. No assurances of God’s will, or those we have lost being in a better place, can diminish the agony of those left behind. But does the bloodshed and devastation mean the terrorists have “won?” Only if they can accomplish their primary mission: to create terror, and incite senseless hatred. Their agenda, though thinly veiled behind political and even religious propaganda, is nothing more than to perpetuate carnage and chaos. If they succeed in filling our souls and hearts with violence, if they persuade us to turn our pain and rage on each other, then yes, they have won. </w:t>
      </w:r>
    </w:p>
    <w:p>
      <w:pPr>
        <w:pStyle w:val="TextBody"/>
        <w:spacing w:lineRule="auto" w:line="360"/>
        <w:rPr>
          <w:rFonts w:ascii="Arial" w:hAnsi="Arial" w:cs="Arial"/>
          <w:sz w:val="24"/>
        </w:rPr>
      </w:pPr>
      <w:r>
        <w:rPr>
          <w:rFonts w:cs="Arial" w:ascii="Arial" w:hAnsi="Arial"/>
          <w:sz w:val="24"/>
        </w:rPr>
        <w:t>It would be a catastrophic mistake to recognize these people as anything other than the fanatical, homicidal maniacs they are. Labels such as Palestinian, Iraqi, Arab or any other nationality must not be allowed to trap us. Our attackers do NOT represent the people of any nation. They are a small lunatic fringe that represents only the evil that hatred fuels. Having received the most excruciating wake-up call imaginable, we must stretch our hands across the borders of race, religion, sexuality, nationality, and social class that divide us. We must rise together as the family of humanity, and respond with a definitive "NO". No, we will no longer tolerate the violence. No, we will no longer buy into the propaganda of hate. No, we will no longer allow the religion of bigotry and politics of greed to turn us against our own brothers and sisters.</w:t>
      </w:r>
    </w:p>
    <w:p>
      <w:pPr>
        <w:pStyle w:val="Normal"/>
        <w:spacing w:lineRule="auto" w:line="360"/>
        <w:rPr>
          <w:rFonts w:ascii="Arial" w:hAnsi="Arial" w:cs="Arial"/>
        </w:rPr>
      </w:pPr>
      <w:r>
        <w:rPr>
          <w:rFonts w:cs="Arial" w:ascii="Arial" w:hAnsi="Arial"/>
        </w:rPr>
        <w:t>The Jewish Holiday of Rosh Hashanah, the Jewish New Year, begins at sundown, Monday. During that holiday we read the story of Abraham. Jews and Arabs alike trace their ancestry to this common forefather. Traditionally we also trace the strife between the Israelite and Arab nations back to the tension between his two sons, Isaac and Ishmael. In Genesis25:9-11, however, we learn that, after Abraham’s death, Isaac and Ishmael came together to bury him. It is only in this passage that they are named together as "Abraham's sons"; as if to teach us that they became truly his sons--and together--only by joining in their grief. All of us must learn this lesson, now, today! We must come together in our grief, comfort each other in our mourning, and use the strength that it will bring us to rid the world of the forces that would see it destroyed.</w:t>
      </w:r>
    </w:p>
    <w:p>
      <w:pPr>
        <w:pStyle w:val="Normal"/>
        <w:spacing w:lineRule="auto" w:line="36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20:29:00Z</dcterms:created>
  <dc:creator>Cantor Bella Bogart-Gelven</dc:creator>
  <dc:description/>
  <dc:language>en-US</dc:language>
  <cp:lastModifiedBy>Cantor Bella Bogart-Gelven</cp:lastModifiedBy>
  <cp:lastPrinted>2001-09-11T16:21:00Z</cp:lastPrinted>
  <dcterms:modified xsi:type="dcterms:W3CDTF">2001-09-12T00:48:00Z</dcterms:modified>
  <cp:revision>3</cp:revision>
  <dc:subject/>
  <dc:title>No words or platitudes can soften the tragic events of this day</dc:title>
</cp:coreProperties>
</file>