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, ELI SHELO YOGAMER L’OLAM</w:t>
      </w:r>
    </w:p>
    <w:p>
      <w:pPr>
        <w:pStyle w:val="Normal"/>
        <w:rPr/>
      </w:pPr>
      <w:r>
        <w:rPr/>
        <w:t xml:space="preserve">HA-CHOL V’HA-YAM, </w:t>
      </w:r>
    </w:p>
    <w:p>
      <w:pPr>
        <w:pStyle w:val="Normal"/>
        <w:rPr/>
      </w:pPr>
      <w:r>
        <w:rPr/>
        <w:t>RISH RUSH SHEL HA-MA-YIM</w:t>
      </w:r>
    </w:p>
    <w:p>
      <w:pPr>
        <w:pStyle w:val="Normal"/>
        <w:rPr/>
      </w:pPr>
      <w:r>
        <w:rPr/>
        <w:t>B’RAK HA-SHA-MA-YIM</w:t>
      </w:r>
    </w:p>
    <w:p>
      <w:pPr>
        <w:pStyle w:val="Normal"/>
        <w:rPr/>
      </w:pPr>
      <w:r>
        <w:rPr/>
        <w:t>T’FILLAT HA’A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D, MY GOD</w:t>
      </w:r>
    </w:p>
    <w:p>
      <w:pPr>
        <w:pStyle w:val="Normal"/>
        <w:rPr/>
      </w:pPr>
      <w:r>
        <w:rPr/>
        <w:t>I PRAY THAT THESE THINGS NEVER END</w:t>
      </w:r>
    </w:p>
    <w:p>
      <w:pPr>
        <w:pStyle w:val="Normal"/>
        <w:rPr/>
      </w:pPr>
      <w:r>
        <w:rPr/>
        <w:t xml:space="preserve">THE SAND AND THE SEAS </w:t>
      </w:r>
    </w:p>
    <w:p>
      <w:pPr>
        <w:pStyle w:val="Normal"/>
        <w:rPr/>
      </w:pPr>
      <w:r>
        <w:rPr/>
        <w:t>THE RUSH OF THE WATERS</w:t>
      </w:r>
    </w:p>
    <w:p>
      <w:pPr>
        <w:pStyle w:val="Normal"/>
        <w:rPr/>
      </w:pPr>
      <w:r>
        <w:rPr/>
        <w:t>THE CRASH OF THE HEAVENS</w:t>
      </w:r>
    </w:p>
    <w:p>
      <w:pPr>
        <w:pStyle w:val="Normal"/>
        <w:rPr/>
      </w:pPr>
      <w:r>
        <w:rPr/>
        <w:t>THE PRAYERS OF THE HEAR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During the Conflict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37160</wp:posOffset>
            </wp:positionV>
            <wp:extent cx="1494155" cy="216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mfort our Land, Holy One,</w:t>
        <w:br/>
        <w:t>Comfort the many hearts weeping;</w:t>
        <w:br/>
        <w:t>Terror and death bring terror and death,</w:t>
        <w:br/>
        <w:t>No soul unaffec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fort our people,</w:t>
        <w:br/>
        <w:t>Torn by strife,</w:t>
        <w:br/>
        <w:t>Frightened in the marketplace,</w:t>
        <w:br/>
        <w:t>Uneasy in their ho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aside the conflict,</w:t>
        <w:br/>
        <w:t>The yearning turned to hatred;</w:t>
        <w:br/>
        <w:t>Grasping minds refute reality,</w:t>
        <w:br/>
        <w:t>Smash the dreams of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urn these shattered lives to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m in hope;</w:t>
        <w:br/>
        <w:t>Bring a lasting peace,</w:t>
        <w:br/>
        <w:t>Each content beneath his v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 A NEW LIGH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 this da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 would see the worl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a new ligh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n this da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e would add new spiri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o our lives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 this da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 would tas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new time of pea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 would re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rom desire for gain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mbition for things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 would raise our ey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 look beyond time and sp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ward eternit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May w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me to see the worl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a new ligh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t is writ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 a new light shine upon Z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may it be our blessing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 see its splendor.”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1652270" cy="2392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31190" cy="913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HAT SHA’AL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HAT SHA’ALTI ME’ET ADONA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AH AVAKES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HIVTI B’VEYT ADONA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OL Y’MEI CHA-YA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CHAZOT B’MO-AM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’NO-AM ADONA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’VAKER B’HEY-CHA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E THING I ASK FROM GOD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NE THING DO I SEEK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AT I MAY STA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 DIVINE PRESE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THE DAYS OF MY LIF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VISION DIVINE DELIGHT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 CONTEMPLA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D’S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5240</wp:posOffset>
            </wp:positionV>
            <wp:extent cx="1494155" cy="2163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D 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 on to what is go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en if it 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handful of eart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 on to what you belie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en if it 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tree that stands by itsel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 on to what you must 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ven if it 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long way from he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 on to life even wh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 is easier letting 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 on to my hand even wh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 have gone away from yo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OD YAVO SHALOM ALEYNU - V’AL KULA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AAM,  ALEYNU V’AL KOL HA’OLAM –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AAM, SHALO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48895</wp:posOffset>
            </wp:positionV>
            <wp:extent cx="1178560" cy="17062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ng your cool caress to the foreheads of those suffering fever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your spirit, list the spirits of the bedridde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give comfort to those in pain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en all the entrusted with the care of the infirm today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give them renewed energy for their task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remind us that the day will come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ill all be healthy and whole in Your light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thers and sisters forever.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 SHEBEYRA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I SHEBEYRACH AVOTENU MEKOR HABERACHA L’IMOTENU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AY THE SOURCE OF STRENGTH WHO BLESSED THE ONES BEFORE U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HELP US FIND THE COURAGE TO MAKE OUR LIVES A BLESSING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AND LET US SAY AMEN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I SHEBEYRACH IMOTENU, MEKOR HABERACHA LAVOTENU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LESS THOSE IN NEED OF HEALING WITH REFU’AH SHELEYM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RENEWAL OF BODY, THE RENEWAL OF SPIRIT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sz w:val="18"/>
        </w:rPr>
        <w:t>AND LET US SAY AME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IFE AFTER DEATH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SE THINGS I KNOW: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THE LIVING GO ON LIVING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11125</wp:posOffset>
            </wp:positionV>
            <wp:extent cx="1257300" cy="18205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ND HOW THE DEAD GO ON LIVING WITH THEM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THAT IN A FOREST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 A DEAD TREE CASTS A SHADOW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LEAVES FALL ONE BY O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BRANCHES BREAK IN THE WIN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BARK PEELS OFF SLOWL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TRUNK CRACKS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RAIN SEEPS THROUGH THE CRACK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TRUNK FALLS TO THE GROUN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 MOSS COVERS IT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N THE SPRING, THE RABBITS FIND I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BUILD THEIR NEST INSIDE THE DEAD TRE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THAT NOTHING IS WASTED IN NATURE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IN LOV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IN PRAISE OF THE LIVING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itgadal ve’yitkadash shemey raba</w: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81915</wp:posOffset>
            </wp:positionV>
            <wp:extent cx="1257300" cy="18205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is profound for the generous gift of lif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ise for the generous gift of lif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ise for the presence of loved one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bond of friendship, the link of memo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ise for the toil and searching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dedication and visions, the ennobling aspiratio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ise for the precious moorings of faith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 courageous souls, for prophets, psalmists, and sag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ise for those who walked before u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ufferers in the valley of shadow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teadfast in the furnace of ha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0955</wp:posOffset>
            </wp:positionV>
            <wp:extent cx="2046605" cy="29635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aise for the God of our ancesto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ource of all growth and goodnes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mise on which we build tomorro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Yitgadal ve’yitkadash shemey rab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is, the profound praise we offer.</w:t>
      </w:r>
    </w:p>
    <w:p>
      <w:pPr>
        <w:pStyle w:val="Normal"/>
        <w:pBdr>
          <w:bottom w:val="dotted" w:sz="24" w:space="1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aise for the generous gift of life.</w:t>
      </w:r>
    </w:p>
    <w:p>
      <w:pPr>
        <w:pStyle w:val="Normal"/>
        <w:pBdr>
          <w:bottom w:val="dotted" w:sz="24" w:space="1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tted" w:sz="24" w:space="1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>A MEDITATION ON PE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y it be Your will, O God, that all war and bloodshed cease, and that a great and wondrous peace come to the world.</w:t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38100</wp:posOffset>
            </wp:positionV>
            <wp:extent cx="709930" cy="10274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y nation not lift up sword against nation; may they learn war no mo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y all the inhabitants of the world recognize that they were not crated for conflict, rivalry, hatred, jealousy or killing; but rather, that we were created in order to acknowledge You and to praise You for all tim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ve compassion upon us and fulfill the promise of the scriptur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will bring peace to the land, and you will lie down, and none shall make you afraid. And I will remove every evil beast from the land, and the sword shall not pass over your lan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/>
        <w:t>AND THE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THAT HAS DIVIDED US WILL MERG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COMPASSION WILL BE WEDDED TO POWER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SOFTNESS WILL COME TO A WORLD THAT IS HARSH AND UNKIN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89535</wp:posOffset>
            </wp:positionV>
            <wp:extent cx="709930" cy="10274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ND THEN BOTH MEN AND WOMEN WILL BE GENTL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BOTH WOMEN AND MEN WILL BE STRONG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NO PERSON WILL BE SUBJECT TO ANOTHER’S WIL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BE RICH AND FREE AND VARIE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THE GREED OF SOME WILL GIVE WAY TO THE NEEDS OF MAN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SHARE EQUALLY IN THE EARTH’S ABUNDAN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CARE FOR THE SICK AND THE WEAK AND THE OL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NOURISH THE YOUNG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CHERISH LIFE’S CREATUR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ALL WILL LIVE IN HARMONY WITH EACH OTHER AND THE EARTH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EVERYWHERE WILL BE CALLED EDEN ONCE AGAIN</w:t>
      </w:r>
    </w:p>
    <w:p>
      <w:pPr>
        <w:pStyle w:val="Normal"/>
        <w:pBdr>
          <w:bottom w:val="dotted" w:sz="24" w:space="3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905</wp:posOffset>
            </wp:positionV>
            <wp:extent cx="2678430" cy="38779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23:47:00Z</dcterms:created>
  <dc:creator>Cantor Bella Bogart-Gelven</dc:creator>
  <dc:description/>
  <dc:language>en-US</dc:language>
  <cp:lastModifiedBy>Cantor Bella Bogart-Gelven</cp:lastModifiedBy>
  <cp:lastPrinted>2001-09-11T17:45:00Z</cp:lastPrinted>
  <dcterms:modified xsi:type="dcterms:W3CDTF">2001-09-12T00:48:00Z</dcterms:modified>
  <cp:revision>4</cp:revision>
  <dc:subject/>
  <dc:title>ELI, ELI SHELO YOGAMER L’OLAM</dc:title>
</cp:coreProperties>
</file>